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32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16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[. . . ] do usunięcia naruszenia interesu prawnego uchwałą w sprawie ustalenia Regulaminu utrzymania czystości i porządku na terenie Miasta Wrocławi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>Rada Miejska Wrocławia uwzględnia/ nie uwzględnia wezwania [. . 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XXXII/1089/09 Rady Miejskiej Wrocławia z dnia 19 marca 2009 r. w sprawie ustalenia Regulaminu utrzymania czystości i porządku na terenie Miasta Wrocławia (</w:t>
      </w:r>
      <w:r>
        <w:rPr>
          <w:rFonts w:cs="Verdana" w:ascii="Verdana" w:hAnsi="Verdana"/>
          <w:sz w:val="22"/>
          <w:szCs w:val="17"/>
        </w:rPr>
        <w:t>Dz. Urz. Woj. Doln. Nr 69, poz. 1488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ych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 xml:space="preserve"> Nr 21, poz. 113.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1:00Z</dcterms:created>
  <dc:creator>umw</dc:creator>
  <dc:description/>
  <dc:language>en-US</dc:language>
  <cp:lastModifiedBy>WI</cp:lastModifiedBy>
  <cp:lastPrinted>2011-01-25T12:44:00Z</cp:lastPrinted>
  <dcterms:modified xsi:type="dcterms:W3CDTF">2011-04-07T06:17:00Z</dcterms:modified>
  <cp:revision>7</cp:revision>
  <dc:subject/>
  <dc:title>UCHWAŁA NR III/31/06</dc:title>
</cp:coreProperties>
</file>